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Информационная справка  МБОУ “Лицей 159” Советского района</w:t>
        <w:br/>
        <w:t>по проведенным мероприятиям в рамках Года родных языков и народного единства за  сентябрь 2021 года</w:t>
      </w:r>
    </w:p>
    <w:tbl>
      <w:tblPr>
        <w:tblW w:w="10632" w:type="dxa"/>
        <w:jc w:val="left"/>
        <w:tblInd w:w="-1144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560"/>
        <w:gridCol w:w="2433"/>
        <w:gridCol w:w="2410"/>
        <w:gridCol w:w="2126"/>
        <w:gridCol w:w="2103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учащихся в О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Лицей 159 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1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19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Arial" w:hAnsi="Arial" w:eastAsia="Times New Roman" w:cs="Arial"/>
                <w:sz w:val="36"/>
                <w:szCs w:val="3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1,3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ru-RU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</w:t>
      </w:r>
    </w:p>
    <w:tbl>
      <w:tblPr>
        <w:tblW w:w="10632" w:type="dxa"/>
        <w:jc w:val="left"/>
        <w:tblInd w:w="-1144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76"/>
        <w:gridCol w:w="6521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У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тарча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8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сентября 2021г. прошла  ежегодная Всемирная образовательная акция «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Татарча диктант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 Татарча диктант — это диктант на татарском языке, обучение татарскому языку без ошибок, увеличение круга пользователей литературного татарского языка, проверка орфографических и грамматических ошибок. Акция направлена на повышение интереса к грамотному правописанию, владению литературным татарским, самопроверку орфографических и грамматических ошибок, популяризацию филологов и преподавателей татарского языка. Из нашего лицея приняли участие 83 учащихся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апкырлар һәм зирәкләр”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КВ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 сентября " прошло внеклассное мероприятие, “Тапкырлар һәм зирәкләр”посвящённое Году родных языков и народного единства. Команды 6  классов " показали свои  знания, умения, навыки  по родному языку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гост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>ях у осенней природы</w:t>
            </w:r>
            <w:r>
              <w:rPr>
                <w:rFonts w:cs="Times New Roman" w:ascii="Times New Roman" w:hAnsi="Times New Roman"/>
                <w:color w:val="000000"/>
              </w:rPr>
              <w:t>" ("Козге табигатьтэ кунакта')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(урок-экскур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3 сентября в 5В</w:t>
            </w:r>
            <w:r>
              <w:rPr>
                <w:color w:val="000000"/>
                <w:lang w:val="tt-RU"/>
              </w:rPr>
              <w:t xml:space="preserve"> и 5Б</w:t>
            </w:r>
            <w:r>
              <w:rPr>
                <w:color w:val="000000"/>
              </w:rPr>
              <w:t xml:space="preserve"> классе был проведён урок-экскурсия по родному языку "В гост</w:t>
            </w:r>
            <w:r>
              <w:rPr>
                <w:color w:val="000000"/>
                <w:lang w:val="tt-RU"/>
              </w:rPr>
              <w:t>ях у осенней природы</w:t>
            </w:r>
            <w:r>
              <w:rPr>
                <w:color w:val="000000"/>
              </w:rPr>
              <w:t>" ("Козге табигатьтэ кунакта')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>Цель урока : Развивать монологическую и диалогическую речь, память, внимание и логическое мышление.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>Учителя: Шарифуллина С. Я., Хакимова Л. Н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>Планеталар буйлап сәяхәт”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tt-RU" w:eastAsia="ru-RU"/>
              </w:rPr>
              <w:t xml:space="preserve">(дәрес-сәяхә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1  нче сентябь көнне  10  класста "Галәм" темасын үтеп бетергәч, “Планеталар буйлап сәяхәт” исеме астында гомумиләштерүче дәрес  үткәрелд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әреснең максаты укучыларның "Галәм" темасы буенча белемнәрен барлау, тикшерү, бәяләү, табигать фәннәренә кызыксынучанлыкларын арттыру , мөстәкыйль фикерләү сәләтен үстерү. Дәрес-сәяхәт 6 тукталыштан то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Һәрбер тукталышта укучыла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өр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ремнәр үт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елә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отографии к мероприяти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Слайд об одном мероприят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 Мероприятия МБОУ “Лицей 159” Советского района</w:t>
        <w:br/>
        <w:t xml:space="preserve">запланированные в рамках Года родных языков и народного единства на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октябрь </w:t>
      </w:r>
      <w:r>
        <w:rPr>
          <w:rFonts w:cs="Times New Roman" w:ascii="Times New Roman" w:hAnsi="Times New Roman"/>
          <w:sz w:val="28"/>
          <w:szCs w:val="28"/>
          <w:lang w:val="tt-RU"/>
        </w:rPr>
        <w:t>2021 года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126"/>
        <w:gridCol w:w="48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Краткая 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нформация о мероприят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kern w:val="2"/>
                <w:sz w:val="28"/>
                <w:szCs w:val="28"/>
                <w:lang w:val="en-US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Укытучы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иң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изге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иң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кирәкле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һөнәр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иясе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  <w:t>" (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eastAsia="ru-RU"/>
              </w:rPr>
              <w:t>эссел</w:t>
            </w: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tt-RU" w:eastAsia="ru-RU"/>
              </w:rPr>
              <w:t>әр бәйгес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121"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0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tt-RU"/>
              </w:rPr>
              <w:t>Бәйгенең максаты – белем бирүне популярлаштыру, укытучы һөнәренең дәрәҗәсен күтәрү, иҗади эшләүче укытучылар турында җәмәгатьчелектә уңай фикер формалаштыру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ОШ  по родному языку и литературе) (школьный ту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0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709"/>
              <w:jc w:val="both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Style w:val="Emphasis"/>
                <w:bCs/>
                <w:i w:val="false"/>
                <w:iCs w:val="false"/>
                <w:color w:val="5F6368"/>
                <w:sz w:val="28"/>
                <w:szCs w:val="28"/>
                <w:shd w:fill="FFFFFF" w:val="clear"/>
              </w:rPr>
              <w:t>Целью</w:t>
            </w:r>
            <w:r>
              <w:rPr>
                <w:color w:val="4D5156"/>
                <w:sz w:val="28"/>
                <w:szCs w:val="28"/>
                <w:shd w:fill="FFFFFF" w:val="clear"/>
              </w:rPr>
              <w:t> олимпиады является выявление у обучающихся глубины знаний </w:t>
            </w:r>
            <w:r>
              <w:rPr>
                <w:rStyle w:val="Emphasis"/>
                <w:bCs/>
                <w:i w:val="false"/>
                <w:iCs w:val="false"/>
                <w:color w:val="5F6368"/>
                <w:sz w:val="28"/>
                <w:szCs w:val="28"/>
                <w:shd w:fill="FFFFFF" w:val="clear"/>
              </w:rPr>
              <w:t>родного языка</w:t>
            </w:r>
            <w:r>
              <w:rPr>
                <w:color w:val="4D5156"/>
                <w:sz w:val="28"/>
                <w:szCs w:val="28"/>
                <w:shd w:fill="FFFFFF" w:val="clear"/>
              </w:rPr>
              <w:t> и литератур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6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Литературный вечер, посвященный к 75 летию </w:t>
            </w:r>
            <w:r>
              <w:rPr>
                <w:color w:val="212121"/>
                <w:sz w:val="28"/>
                <w:szCs w:val="28"/>
              </w:rPr>
              <w:t>со дня рождения народного поэта, лауреата Государственной премии Татарстана им. Г.Тукая </w:t>
            </w:r>
            <w:r>
              <w:rPr>
                <w:bCs/>
                <w:color w:val="212121"/>
                <w:sz w:val="28"/>
                <w:szCs w:val="28"/>
              </w:rPr>
              <w:t>Мударриса Зуфаровича Аглямова (Аглямутдинова;</w:t>
            </w:r>
            <w:r>
              <w:rPr>
                <w:color w:val="212121"/>
                <w:sz w:val="28"/>
                <w:szCs w:val="28"/>
              </w:rPr>
              <w:t>1946–20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7 участ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02124"/>
                <w:sz w:val="28"/>
                <w:szCs w:val="28"/>
                <w:shd w:fill="FFFFFF" w:val="clear"/>
              </w:rPr>
              <w:t>Целью литературного вечера</w:t>
            </w:r>
            <w:r>
              <w:rPr>
                <w:rFonts w:cs="Times New Roman" w:ascii="Times New Roman" w:hAnsi="Times New Roman"/>
                <w:color w:val="202124"/>
                <w:sz w:val="28"/>
                <w:szCs w:val="28"/>
                <w:shd w:fill="FFFFFF" w:val="clear"/>
              </w:rPr>
              <w:t xml:space="preserve"> является пробуждение интереса к жизни и творчеству М.З.Аглямова </w:t>
            </w:r>
            <w:r>
              <w:rPr>
                <w:rFonts w:cs="Times New Roman" w:ascii="Times New Roman" w:hAnsi="Times New Roman"/>
                <w:bCs/>
                <w:color w:val="202124"/>
                <w:sz w:val="28"/>
                <w:szCs w:val="28"/>
                <w:shd w:fill="FFFFFF" w:val="clear"/>
              </w:rPr>
              <w:t>Вечер</w:t>
            </w:r>
            <w:r>
              <w:rPr>
                <w:rFonts w:cs="Times New Roman" w:ascii="Times New Roman" w:hAnsi="Times New Roman"/>
                <w:color w:val="202124"/>
                <w:sz w:val="28"/>
                <w:szCs w:val="28"/>
                <w:shd w:fill="FFFFFF" w:val="clear"/>
              </w:rPr>
              <w:t> расширяет знакомство школьников с жизнью и творчеством писателя, его окружением, эпохой, создает у них более полное и эмоционально окрашенное представление о личности писателя, о значении его творчества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Link">
    <w:name w:val="lin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turbo?parent-reqid=1601044843924697-224867570791550007300267-prestable-app-host-sas-web-yp-156&amp;text=http%3A//tatarlar.info/2020/08/26/v-tatarstane-utverzhdena-gosprogramma-sohraneniya-naczionalnoj-identichnosti-tatarskogo-naroda/&amp;utm_source=turbo_turb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0:00Z</dcterms:created>
  <dc:creator>Windows User</dc:creator>
  <dc:description/>
  <cp:keywords/>
  <dc:language>en-US</dc:language>
  <cp:lastModifiedBy>Professional</cp:lastModifiedBy>
  <cp:lastPrinted>2021-03-15T08:20:00Z</cp:lastPrinted>
  <dcterms:modified xsi:type="dcterms:W3CDTF">2021-09-24T16:15:00Z</dcterms:modified>
  <cp:revision>17</cp:revision>
  <dc:subject/>
  <dc:title/>
</cp:coreProperties>
</file>